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  <w:u w:val="single"/>
          <w:lang w:eastAsia="de-AT"/>
        </w:rPr>
        <w:t>Ursache und Entstehung von Tornado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de-AT"/>
        </w:rPr>
        <w:t xml:space="preserve">Tornados entstehen vor allem am Golf von Mexiko, denn dort gibt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de-AT"/>
        </w:rPr>
        <w:t>es sehr warme feuchte Luftmassen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de-AT"/>
        </w:rPr>
        <w:t xml:space="preserve"> Diese driften in südöstlicher Richtung auf das Festland, dort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de-AT"/>
        </w:rPr>
        <w:t xml:space="preserve">treffen sie auf kalte trockene Luft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de-AT"/>
        </w:rPr>
        <w:t>die von den Rocky Mountains in die entgegengesetzte Richtung strömt.</w:t>
      </w:r>
      <w:r>
        <w:rPr>
          <w:rFonts w:eastAsia="Times New Roman" w:cs="Times New Roman" w:ascii="Times New Roman" w:hAnsi="Times New Roman"/>
          <w:sz w:val="24"/>
          <w:szCs w:val="24"/>
          <w:lang w:eastAsia="de-AT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24275" cy="2343150"/>
            <wp:effectExtent l="0" t="0" r="0" b="0"/>
            <wp:docPr id="2" name="Bild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de-AT"/>
        </w:rPr>
        <w:t xml:space="preserve">Die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de-AT"/>
        </w:rPr>
        <w:t>Kaltluft schiebt sich über die Warmluf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de-AT"/>
        </w:rPr>
        <w:t xml:space="preserve">, da aber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de-AT"/>
        </w:rPr>
        <w:t>warme Luft eine kleinere Dichte hat und nach oben ström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de-AT"/>
        </w:rPr>
        <w:t xml:space="preserve">,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de-AT"/>
        </w:rPr>
        <w:t>bilden sich Aufwindschlot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de-AT"/>
        </w:rPr>
        <w:t xml:space="preserve">. Das sind Warmluftsäulen, die nach oben strömen, bis sie in einer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7"/>
            <w:u w:val="single"/>
            <w:lang w:eastAsia="de-AT"/>
          </w:rPr>
          <w:t>Gewitterwolke (Cumulonimbus)</w:t>
        </w:r>
      </w:hyperlink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de-AT"/>
        </w:rPr>
        <w:t xml:space="preserve"> enden.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de-AT"/>
        </w:rPr>
        <w:t>In diesen Aufwindschloten findet ein Kondensationsprozess</w:t>
      </w:r>
      <w:r>
        <w:rPr>
          <w:lang w:val="de-DE"/>
        </w:rPr>
        <w:t xml:space="preserve">  (</w:t>
      </w:r>
      <w:hyperlink r:id="rId4">
        <w:r>
          <w:rPr>
            <w:rStyle w:val="InternetLink"/>
            <w:color w:val="000000"/>
            <w:u w:val="none"/>
            <w:lang w:val="de-DE"/>
          </w:rPr>
          <w:t>Übergehen</w:t>
        </w:r>
      </w:hyperlink>
      <w:r>
        <w:rPr>
          <w:lang w:val="de-DE"/>
        </w:rPr>
        <w:t xml:space="preserve"> eines </w:t>
      </w:r>
      <w:hyperlink r:id="rId5">
        <w:r>
          <w:rPr>
            <w:rStyle w:val="InternetLink"/>
            <w:color w:val="000000"/>
            <w:u w:val="none"/>
            <w:lang w:val="de-DE"/>
          </w:rPr>
          <w:t>Stoffes</w:t>
        </w:r>
      </w:hyperlink>
      <w:r>
        <w:rPr>
          <w:lang w:val="de-DE"/>
        </w:rPr>
        <w:t xml:space="preserve"> vom gasförmigen in den flüssigen </w:t>
      </w:r>
      <w:hyperlink r:id="rId6">
        <w:r>
          <w:rPr>
            <w:rStyle w:val="InternetLink"/>
            <w:color w:val="000000"/>
            <w:u w:val="none"/>
            <w:lang w:val="de-DE"/>
          </w:rPr>
          <w:t>Aggregatzustand</w:t>
        </w:r>
      </w:hyperlink>
      <w:r>
        <w:rPr>
          <w:rFonts w:eastAsia="Wingdings" w:cs="Wingdings" w:ascii="Wingdings" w:hAnsi="Wingdings"/>
          <w:lang w:val="de-DE"/>
        </w:rPr>
        <w:t></w:t>
      </w:r>
      <w:r>
        <w:rPr>
          <w:lang w:val="de-DE"/>
        </w:rPr>
        <w:t xml:space="preserve"> Wasserdampf wird wieder zu Wasser!)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de-AT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de-AT"/>
        </w:rPr>
        <w:t>stat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de-AT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de-A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81425" cy="3781425"/>
            <wp:effectExtent l="0" t="0" r="0" b="0"/>
            <wp:docPr id="3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7"/>
          <w:szCs w:val="27"/>
          <w:lang w:eastAsia="de-AT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de-AT"/>
        </w:rPr>
        <w:t xml:space="preserve">Durch Kondensationserscheinungen, die auf Grund des geringen Drucks im Wirbel entstehen, wird der Schlauch sichtbar. Diese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de-AT"/>
        </w:rPr>
        <w:t>Kondensation sorgt</w:t>
      </w:r>
      <w:r>
        <w:rPr>
          <w:rFonts w:eastAsia="Times New Roman" w:cs="Times New Roman" w:ascii="Times New Roman" w:hAnsi="Times New Roman"/>
          <w:sz w:val="27"/>
          <w:szCs w:val="27"/>
          <w:lang w:eastAsia="de-AT"/>
        </w:rPr>
        <w:t xml:space="preserve"> auch für die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de-AT"/>
        </w:rPr>
        <w:t>starken Gewittererscheinungen bei den Tornados</w:t>
      </w:r>
      <w:r>
        <w:rPr>
          <w:rFonts w:eastAsia="Times New Roman" w:cs="Times New Roman" w:ascii="Times New Roman" w:hAnsi="Times New Roman"/>
          <w:sz w:val="27"/>
          <w:szCs w:val="27"/>
          <w:lang w:eastAsia="de-AT"/>
        </w:rPr>
        <w:t xml:space="preserve">. Durch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de-AT"/>
        </w:rPr>
        <w:t>angesaugtes Material vom Boden färbt sich der Schlauch meistens schwarz.</w:t>
      </w:r>
      <w:r>
        <w:rPr>
          <w:rFonts w:eastAsia="Times New Roman" w:cs="Times New Roman" w:ascii="Times New Roman" w:hAnsi="Times New Roman"/>
          <w:sz w:val="27"/>
          <w:szCs w:val="27"/>
          <w:lang w:eastAsia="de-AT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7"/>
          <w:szCs w:val="27"/>
          <w:lang w:eastAsia="de-AT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de-AT"/>
        </w:rPr>
        <w:t xml:space="preserve">Der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de-AT"/>
        </w:rPr>
        <w:t>schließlich entstandene Tornado bewegt sich mit 50-60 Stundenkilometern fort,</w:t>
      </w:r>
      <w:r>
        <w:rPr>
          <w:rFonts w:eastAsia="Times New Roman" w:cs="Times New Roman" w:ascii="Times New Roman" w:hAnsi="Times New Roman"/>
          <w:sz w:val="27"/>
          <w:szCs w:val="27"/>
          <w:lang w:eastAsia="de-AT"/>
        </w:rPr>
        <w:t xml:space="preserve"> wobei die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de-AT"/>
        </w:rPr>
        <w:t>Windgeschwindigkeit im Inneren des Tornados bis</w:t>
      </w:r>
      <w:r>
        <w:rPr>
          <w:rFonts w:eastAsia="Times New Roman" w:cs="Times New Roman" w:ascii="Times New Roman" w:hAnsi="Times New Roman"/>
          <w:sz w:val="27"/>
          <w:szCs w:val="27"/>
          <w:lang w:eastAsia="de-AT"/>
        </w:rPr>
        <w:t xml:space="preserve"> zu sage und schreibe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de-AT"/>
        </w:rPr>
        <w:t xml:space="preserve">800 km/h stark sein kann.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de-AT"/>
        </w:rPr>
        <w:t xml:space="preserve">Jedoch entstehen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de-AT"/>
        </w:rPr>
        <w:t>Tornados nicht nur auf dem Land</w:t>
      </w:r>
      <w:r>
        <w:rPr>
          <w:rFonts w:eastAsia="Times New Roman" w:cs="Times New Roman" w:ascii="Times New Roman" w:hAnsi="Times New Roman"/>
          <w:sz w:val="27"/>
          <w:szCs w:val="27"/>
          <w:lang w:eastAsia="de-AT"/>
        </w:rPr>
        <w:t xml:space="preserve">, sondern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de-AT"/>
        </w:rPr>
        <w:t>auch auf dem Wasser</w:t>
      </w:r>
      <w:r>
        <w:rPr>
          <w:rFonts w:eastAsia="Times New Roman" w:cs="Times New Roman" w:ascii="Times New Roman" w:hAnsi="Times New Roman"/>
          <w:sz w:val="27"/>
          <w:szCs w:val="27"/>
          <w:lang w:eastAsia="de-AT"/>
        </w:rPr>
        <w:t xml:space="preserve">, diese sogenannten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de-AT"/>
        </w:rPr>
        <w:t>Windhosen</w:t>
      </w:r>
      <w:r>
        <w:rPr>
          <w:rFonts w:eastAsia="Times New Roman" w:cs="Times New Roman" w:ascii="Times New Roman" w:hAnsi="Times New Roman"/>
          <w:sz w:val="27"/>
          <w:szCs w:val="27"/>
          <w:lang w:eastAsia="de-AT"/>
        </w:rPr>
        <w:t>, sie sind aber nicht so heftig.</w:t>
      </w:r>
      <w:r>
        <w:rPr>
          <w:rFonts w:eastAsia="Times New Roman" w:cs="Times New Roman" w:ascii="Times New Roman" w:hAnsi="Times New Roman"/>
          <w:sz w:val="24"/>
          <w:szCs w:val="24"/>
          <w:lang w:eastAsia="de-AT"/>
        </w:rPr>
        <w:t xml:space="preserve"> </w:t>
        <w:br/>
        <w:t xml:space="preserve"> 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3505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1752600" cy="2326005"/>
            <wp:effectExtent l="0" t="0" r="0" b="0"/>
            <wp:docPr id="5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        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2844165" cy="2133600"/>
            <wp:effectExtent l="0" t="0" r="0" b="0"/>
            <wp:docPr id="6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ing.de/schule/pg-herne/p-wetter/tornado/wolken.htm" TargetMode="External"/><Relationship Id="rId4" Type="http://schemas.openxmlformats.org/officeDocument/2006/relationships/hyperlink" Target="http://de.wikipedia.org/wiki/Phasen&#252;bergang" TargetMode="External"/><Relationship Id="rId5" Type="http://schemas.openxmlformats.org/officeDocument/2006/relationships/hyperlink" Target="http://de.wikipedia.org/wiki/Stoff_(Chemie)" TargetMode="External"/><Relationship Id="rId6" Type="http://schemas.openxmlformats.org/officeDocument/2006/relationships/hyperlink" Target="http://de.wikipedia.org/wiki/Aggregatzustand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http://images.google.at/imgres?imgurl=http://www.naturgewalten.de/bilder/tornados/050911mallorca.jpg&amp;imgrefurl=http://www.naturgewalten.de/tornado2.htm&amp;usg=__sATZCjTFewdq3bss_OKK-gTbMsk=&amp;h=1600&amp;w=1200&amp;sz=87&amp;hl=de&amp;start=11&amp;um=1&amp;tbnid=li-vFJ9YlqsxyM:&amp;tbnh=150&amp;tbnw=113&amp;prev=/images%3Fq%3Dentstehung%2Beines%2Btornados%252Bversuche%26hl%3Dde%26um%3D1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images.google.at/imgres?imgurl=http://www.bluewaterlife.de/Tornado_Blitz.jpg&amp;imgrefurl=http://www.bluewaterlife.de/Blauwassersegeln/Wirbelstuerme/body_wirbelstuerme.html&amp;usg=__i23IJKUSPwkcDB-Qah0PC7YmZmM=&amp;h=225&amp;w=300&amp;sz=7&amp;hl=de&amp;start=31&amp;um=1&amp;tbnid=5bs8gAP8FgjNzM:&amp;tbnh=87&amp;tbnw=116&amp;prev=/images%3Fq%3Dentstehung%2Beines%2Btornados%252Bversuche%26ndsp%3D18%26hl%3Dde%26sa%3DN%26start%3D18%26um%3D1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18:00Z</dcterms:created>
  <dc:creator>Evi</dc:creator>
  <dc:description/>
  <dc:language>en-US</dc:language>
  <cp:lastModifiedBy>Evi</cp:lastModifiedBy>
  <dcterms:modified xsi:type="dcterms:W3CDTF">2010-04-22T17:18:00Z</dcterms:modified>
  <cp:revision>2</cp:revision>
  <dc:subject/>
  <dc:title/>
</cp:coreProperties>
</file>